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4"/>
        </w:rPr>
        <w:t>教育実績と今後の展望　　（</w:t>
      </w:r>
      <w:r>
        <w:rPr>
          <w:rFonts w:cs="ＭＳ 明朝;MS Mincho" w:ascii="ＭＳ 明朝;MS Mincho" w:hAnsi="ＭＳ 明朝;MS Mincho"/>
          <w:sz w:val="24"/>
        </w:rPr>
        <w:t>1,500</w:t>
      </w:r>
      <w:r>
        <w:rPr>
          <w:sz w:val="24"/>
        </w:rPr>
        <w:t>字以内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>
          <w:u w:val="single"/>
        </w:rPr>
        <w:t>氏　名</w:t>
      </w:r>
      <w:r>
        <w:rPr/>
        <w:t>　　　　　　　　　　　　　　　</w:t>
      </w:r>
    </w:p>
    <w:tbl>
      <w:tblPr>
        <w:tblW w:w="1026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13661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14295</wp:posOffset>
                </wp:positionH>
                <wp:positionV relativeFrom="paragraph">
                  <wp:posOffset>48260</wp:posOffset>
                </wp:positionV>
                <wp:extent cx="201930" cy="108585"/>
                <wp:effectExtent l="2540" t="2540" r="1270" b="127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960" cy="108720"/>
                          <a:chOff x="0" y="0"/>
                          <a:chExt cx="201960" cy="10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040" cy="10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20" y="0"/>
                            <a:ext cx="50040" cy="10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0"/>
                            <a:ext cx="1008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0"/>
                            <a:ext cx="50040" cy="108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440" y="0"/>
                            <a:ext cx="50040" cy="108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5.85pt;margin-top:3.8pt;width:15.9pt;height:8.55pt" coordorigin="4117,76" coordsize="318,171">
                <v:rect id="shape_0" fillcolor="white" stroked="t" o:allowincell="f" style="position:absolute;left:4117;top:76;width:78;height:170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rect id="shape_0" fillcolor="white" stroked="t" o:allowincell="f" style="position:absolute;left:4356;top:76;width:78;height:170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line id="shape_0" from="4196,76" to="4354,7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196,76" to="4274,24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275,76" to="4353,246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　明海大学</w:t>
      </w:r>
    </w:p>
    <w:sectPr>
      <w:type w:val="nextPage"/>
      <w:pgSz w:w="11906" w:h="16838"/>
      <w:pgMar w:left="1418" w:right="794" w:gutter="0" w:header="0" w:top="851" w:footer="0" w:bottom="6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00:06:00Z</dcterms:created>
  <dc:creator>石崎</dc:creator>
  <dc:description/>
  <cp:keywords/>
  <dc:language>en-US</dc:language>
  <cp:lastModifiedBy>shomuka-22</cp:lastModifiedBy>
  <cp:lastPrinted>2011-02-12T11:10:00Z</cp:lastPrinted>
  <dcterms:modified xsi:type="dcterms:W3CDTF">2022-09-17T00:23:00Z</dcterms:modified>
  <cp:revision>8</cp:revision>
  <dc:subject/>
  <dc:title>教育に対する抱負　　（1,500字以内）</dc:title>
</cp:coreProperties>
</file>